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ждены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м Правительства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оссийской Федерации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5 марта 2018 г. N 227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0" w:name="P41"/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>ПРАВИЛА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ТАВЛЕНИЯ ДОКУМЕНТОВ В ЭЛЕКТРОННОМ ВИДЕ КАНДИДАТОМ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УЧАСТИЯ В КОНКУРСАХ НА ЗАМЕЩЕНИЕ ВАКАНТНОЙ ДОЛЖНОСТИ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СУДАРСТВЕННОЙ ГРАЖДАНСКОЙ СЛУЖБЫ РОССИЙСКОЙ ФЕДЕРАЦИИ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 ВКЛЮЧЕНИЕ В КАДРОВЫЙ РЕЗЕРВ ФЕДЕРАЛЬНОГО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СУДАРСТВЕННОГО ОРГАНА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Настоящие Правила определяют порядок представления документов в электронном виде (далее - документы) кандидатом для участия в конкурсах на замещение вакантной должности государственной гражданской службы Российской Федерации и включение в кадровый резерв федерального государственного органа (далее - конкурс)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Документы для участия в конкурсе представляются с использованием федеральной государственной информационной системы "Единая информационная система управления кадровым составом государственной гражданской службы Российской Федерации" (далее - единая система)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В период приема документов для участия в конкурсе на официальном сайте единой системы в информационно-телекоммуникационной сети "Интернет" по адресу http://gossluzhba.gov.ru обеспечивается возможность их представления в электронном виде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Документы представляются кандидатами с использованием сервиса "личный кабинет" единой системы после прохождения процедуры авторизации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далее - единая система идентификации и аутентификации)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гистрация в единой системе возможна только для пользователей, зарегистрированных в единой системе идентификации и аутентифик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Перечень документов в личном кабинете единой системы, представляемых в соответствии с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ru-RU"/>
          </w:rPr>
          <w:t>пунктом 7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или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ru-RU"/>
          </w:rPr>
          <w:t>8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Положения о конкурсе на замещение вакантной должности государственной гражданской службы Российской Федерации, утвержденного Указом Президента Российской Федерации от 1 февраля 2005 г. N 112 "О конкурсе на замещение вакантной должности государственной гражданской службы Российской Федерации", в соответствии с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ru-RU"/>
          </w:rPr>
          <w:t>пунктами 23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-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ru-RU"/>
          </w:rPr>
          <w:t>25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Положения о кадровом резерве федерального государственного органа, утвержденного Указом Президента Российской Федерации от 1 марта 2017 г. N 96 "Об утверждении Положения о кадровом резерве федерального государственного органа" или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ru-RU"/>
          </w:rPr>
          <w:t>пунктом 13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Положения о порядке и особенностях заключения договора о целевом обучении между федеральным государственным органом и гражданином Российской Федерации с обязательством последующего прохождения федеральной государственной гражданской службы, утвержденного Указом Президента Российской Федерации от 20 мая 2021 г. N 301 "О подготовке кадров для федеральной государственной гражданской службы по договорам о целевом обучении", определяется автоматически после прохождения процедуры идентификации и аутентификации с использованием учетной записи физического лица или государственного гражданского служащего Российской Федерации в единой системе идентификации и аутентификации с использованием квалифицированного сертификата ключа проверки электронной подписи или простой электронной подпис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идентификации и аутентификации пользователя также осуществляется проверка на наличие учетной записи государственного гражданского служащего Российской Федерации в единой системе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. Кандидаты, имеющие намерение представить документы на конкурс, заполняют в электронном виде анкету, форма которой утверждена Правительством Российской Федерации, а также формируют в соответствии с </w:t>
      </w:r>
      <w:hyperlink w:anchor="P56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</w:rPr>
          <w:t>пунктами 7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</w:t>
      </w:r>
      <w:hyperlink w:anchor="P64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</w:rPr>
          <w:t>12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астоящих Правил электронные образы документов, перечень которых определен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1" w:name="P56"/>
      <w:bookmarkEnd w:id="1"/>
      <w:r>
        <w:rPr>
          <w:rFonts w:cs="Times New Roman;Times New Roman" w:ascii="Times New Roman;Times New Roman" w:hAnsi="Times New Roman;Times New Roman"/>
          <w:sz w:val="24"/>
          <w:szCs w:val="24"/>
        </w:rPr>
        <w:t>7. Электронный образ документа создается с помощью средств сканирования и содержит все страницы бумажного носителя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канирование документа на бумажном носителе производится в масштабе 1:1 в черно-белом либо сером цвете (качество 200 - 300 точек на дюйм), обеспечивающем сохранение всех реквизитов и аутентичных признаков подлинности (графической подписи лиц, дат, печати и углового штампа бланка (при наличии)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Каждый отдельный электронный образ документа должен быть представлен в виде отдельного файла в формате PDF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мер файла электронного образа не должен превышать 5 Мб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 Файлы и данные, содержащиеся в них, должны быть доступными для работы, не должны быть защищены от копирования и печати электронного образа, не должны содержать интерактивные и мультимедийные элементы, внедренные сценарии на языках программирования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После заполнения в электронном виде анкеты, завершения загрузки файлов и осуществления проверки правильности введенных данных кандидат, выбирая соответствующую опцию в личном кабинете единой системы, направляет документы для рассмотрения в государственный орган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. Документы должны быть подписаны электронной подписью лица, которое указано в анкете как лицо, ее подписавшее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допускается представление документов, подписанных электронной подписью лица, которое не указано в тексте электронного документа как лицо, его подписавше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bookmarkStart w:id="2" w:name="P64"/>
      <w:bookmarkEnd w:id="2"/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12. Электронная подпись, которой подписаны документы, должна соответствовать требованиям законодательства Российской Федерации об электронной подписи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3. Дата и время представления документов с использованием единой системы фиксируются автоматически и учитываются государственным органом при рассмотрении вопроса о соблюдении срока представления документов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. В целях определения момента представления документов с использованием единой системы принимаются во внимание дата и время единой системы (московское время), а не дата и время часовой зоны, в которой находится государственный орган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кументы принимаются с 02.00 первого дня приема документов и до 24 часов последнего дня приема документов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3" w:name="P68"/>
      <w:bookmarkEnd w:id="3"/>
      <w:r>
        <w:rPr>
          <w:rFonts w:cs="Times New Roman;Times New Roman" w:ascii="Times New Roman;Times New Roman" w:hAnsi="Times New Roman;Times New Roman"/>
          <w:sz w:val="24"/>
          <w:szCs w:val="24"/>
        </w:rPr>
        <w:t>15. Просмотр документов осуществляется уполномоченным лицом государственного органа, ответственным за работу с единой системой в части приема документов, в срок, не превышающий 2 рабочих дней со дня поступления документов в единую систему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казанное должностное лицо должно убедиться в том, что поступившие документы адресованы государственному органу, доступны для прочтения, а также оформлены в соответствии с законодательством Российской Федерации и настоящими Правилами, включая соблюдение требования о наличии графической подписи лиц, дат, печати и углового штампа бланка (при наличии)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6. Информирование кандидатов, представивших документы с использованием единой системы, о причинах отказа в участии в конкурсе, направление им сообщений о дате, месте и времени проведения второго этапа конкурса и результатах конкурса осуществляется с использованием единой системы в форме электронного документа, подписанного усиленной квалифицированной электронной подписью уполномоченного лица государственного органа, указанного в </w:t>
      </w:r>
      <w:hyperlink w:anchor="P68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</w:rPr>
          <w:t>пункте 15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астоящих Правил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1337&amp;dst=100037" TargetMode="External"/><Relationship Id="rId3" Type="http://schemas.openxmlformats.org/officeDocument/2006/relationships/hyperlink" Target="https://login.consultant.ru/link/?req=doc&amp;base=LAW&amp;n=471337&amp;dst=100082" TargetMode="External"/><Relationship Id="rId4" Type="http://schemas.openxmlformats.org/officeDocument/2006/relationships/hyperlink" Target="https://login.consultant.ru/link/?req=doc&amp;base=LAW&amp;n=471349&amp;dst=100060" TargetMode="External"/><Relationship Id="rId5" Type="http://schemas.openxmlformats.org/officeDocument/2006/relationships/hyperlink" Target="https://login.consultant.ru/link/?req=doc&amp;base=LAW&amp;n=471349&amp;dst=100070" TargetMode="External"/><Relationship Id="rId6" Type="http://schemas.openxmlformats.org/officeDocument/2006/relationships/hyperlink" Target="https://login.consultant.ru/link/?req=doc&amp;base=LAW&amp;n=471347&amp;dst=100056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2:31:00Z</dcterms:created>
  <dc:creator>Федорова Светлана Николаевна</dc:creator>
  <dc:description/>
  <cp:keywords/>
  <dc:language>en-US</dc:language>
  <cp:lastModifiedBy>Федорова Светлана Николаевна</cp:lastModifiedBy>
  <dcterms:modified xsi:type="dcterms:W3CDTF">2024-05-29T09:47:00Z</dcterms:modified>
  <cp:revision>4</cp:revision>
  <dc:subject/>
  <dc:title/>
</cp:coreProperties>
</file>